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Практическая работ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Информационные ресурсы общества. Образовательные информационные ресурсы. Работа с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рограммным обеспечением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научиться пользоваться образовательными информационными ресурсами, искать нужную информацию с их помощью; овладеть методами работы с программным обеспечением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Style15"/>
        <w:ind w:left="284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Содержание работы: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 №1</w:t>
        <w:br/>
      </w:r>
      <w:r>
        <w:rPr>
          <w:rFonts w:cs="Times New Roman" w:ascii="Times New Roman" w:hAnsi="Times New Roman"/>
          <w:sz w:val="24"/>
          <w:szCs w:val="24"/>
        </w:rPr>
        <w:t xml:space="preserve"> 1. Загрузите Интерне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 поиска введите фразу «каталог образовательных ресурсов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, какие разделы включают в себя образовательные ресурсы сети Интернет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       4. </w:t>
      </w:r>
      <w:r>
        <w:rPr/>
        <w:t>Охарактеризуйте любые три.</w:t>
      </w:r>
    </w:p>
    <w:tbl>
      <w:tblPr>
        <w:tblW w:w="944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86"/>
        <w:gridCol w:w="7163"/>
      </w:tblGrid>
      <w:tr>
        <w:trPr/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7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</w:t>
            </w:r>
          </w:p>
        </w:tc>
      </w:tr>
      <w:tr>
        <w:trPr>
          <w:trHeight w:val="305" w:hRule="atLeast"/>
        </w:trPr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ние №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С помощью Универсального справочника-энциклопедии найдите ответы на следующие вопросы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tbl>
      <w:tblPr>
        <w:tblW w:w="1061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0"/>
        <w:gridCol w:w="5670"/>
      </w:tblGrid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1) укажите время утверждения Григорианского календаря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2) Каков диаметр пылинки?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3) Укажите смертельный уровень звука? 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4) Какова температура кипения железа?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5) Какова температура плавления йода?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6) Укажите скорость обращения Земли вокруг Солнца?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7) Какова масса Земли?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8) Какая гора в Австралии является самой высокой?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9) Дайте характеристику народа кампа?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10) Укажите годы правления Ивана III?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11) Укажите годы правления Екатерины II?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12) Укажите годы правления Ивана IV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13) Укажите годы правления Хрущева Н.С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14) В каком году был изобретен первый деревянный велосипед?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ние №3. Ответьте на вопросы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tbl>
      <w:tblPr>
        <w:tblW w:w="1061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23"/>
        <w:gridCol w:w="5387"/>
      </w:tblGrid>
      <w:tr>
        <w:trPr>
          <w:trHeight w:val="574" w:hRule="atLeast"/>
        </w:trPr>
        <w:tc>
          <w:tcPr>
            <w:tcW w:w="5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ы понимаете под информационными ресурсами?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573" w:hRule="atLeast"/>
        </w:trPr>
        <w:tc>
          <w:tcPr>
            <w:tcW w:w="5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е параметры для классификации информационных ресурсов.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613" w:hRule="atLeast"/>
        </w:trPr>
        <w:tc>
          <w:tcPr>
            <w:tcW w:w="5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понимают под образовательными информационными ресурсами?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468" w:hRule="atLeast"/>
        </w:trPr>
        <w:tc>
          <w:tcPr>
            <w:tcW w:w="5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ожно отнести к образовательным электронным ресурсам?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ние №4. Сделайте вывод о проделанной работ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1061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10"/>
      </w:tblGrid>
      <w:tr>
        <w:trPr/>
        <w:tc>
          <w:tcPr>
            <w:tcW w:w="10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0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5:21:00Z</dcterms:created>
  <dc:creator>uchitel</dc:creator>
  <dc:description/>
  <dc:language>en-US</dc:language>
  <cp:lastModifiedBy>Светлана</cp:lastModifiedBy>
  <cp:lastPrinted>2016-12-27T17:45:00Z</cp:lastPrinted>
  <dcterms:modified xsi:type="dcterms:W3CDTF">2021-09-05T15:22:00Z</dcterms:modified>
  <cp:revision>3</cp:revision>
  <dc:subject/>
  <dc:title/>
</cp:coreProperties>
</file>