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ИКА 12 уро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ого-цифровое преобразование сигнал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 к уроку: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sz w:val="28"/>
            <w:szCs w:val="28"/>
          </w:rPr>
          <w:t>http://kokos.mozello.ru/</w:t>
        </w:r>
      </w:hyperlink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http://electrik.info/main/praktika/1409-preobrazovanie-analogovogo-signala-v-cifrovoy.html</w:t>
        </w:r>
      </w:hyperlink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sz w:val="28"/>
            <w:szCs w:val="28"/>
          </w:rPr>
          <w:t>http://just-networks.ru/tekhnologii-fizicheskogo-urovnya/analogovye-i-tsifrovye-kanaly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falstad.com/circuit/circuitjs.html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я и определения (составить конспект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ИКМ, Аналоговый сигнал, Цифровой сигнал, Модуляция, Квантование, Формула Шенно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Зарисовать схему. И объяснить, что там происходит (см.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ри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1 из файла “Тема 1.2 - ПР_№4 АЦП.doc”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5644515" cy="177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13" r="-3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) Зарисовать и объяснить следующую схему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ru-RU"/>
        </w:rPr>
        <w:t>см. файл Тема 1-2 ПР№4 АЦП)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sz w:val="28"/>
          <w:szCs w:val="28"/>
        </w:rPr>
        <w:drawing>
          <wp:inline distT="0" distB="0" distL="0" distR="0">
            <wp:extent cx="4547870" cy="318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sz w:val="28"/>
          <w:szCs w:val="28"/>
        </w:rPr>
        <w:t>) Примеры использования этих преобразований в нашей жизни. Примеры цифровых и аналоговых каналов связи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</w:t>
      </w:r>
      <w:r>
        <w:rPr>
          <w:sz w:val="28"/>
          <w:szCs w:val="28"/>
        </w:rPr>
        <w:t>) Выв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3975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kos.mozello.ru/" TargetMode="External"/><Relationship Id="rId3" Type="http://schemas.openxmlformats.org/officeDocument/2006/relationships/hyperlink" Target="http://electrik.info/main/praktika/1409-preobrazovanie-analogovogo-signala-v-cifrovoy.html" TargetMode="External"/><Relationship Id="rId4" Type="http://schemas.openxmlformats.org/officeDocument/2006/relationships/hyperlink" Target="http://just-networks.ru/tekhnologii-fizicheskogo-urovnya/analogovye-i-tsifrovye-kanaly" TargetMode="External"/><Relationship Id="rId5" Type="http://schemas.openxmlformats.org/officeDocument/2006/relationships/hyperlink" Target="http://www.falstad.com/circuit/circuitjs.html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isterKoK</dc:creator>
  <dc:description/>
  <dc:language>en-US</dc:language>
  <cp:lastModifiedBy/>
  <cp:lastPrinted>1995-11-21T17:41:00Z</cp:lastPrinted>
  <dcterms:modified xsi:type="dcterms:W3CDTF">2022-02-25T08:35:16Z</dcterms:modified>
  <cp:revision>6</cp:revision>
  <dc:subject/>
  <dc:title/>
</cp:coreProperties>
</file>