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работа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 информации на государственных образовательных портала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изучение информационной технологии орган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зации поиска информации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на государственных образовательных порталах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олнение работы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1.</w:t>
      </w:r>
    </w:p>
    <w:p>
      <w:pPr>
        <w:pStyle w:val="Normal"/>
        <w:numPr>
          <w:ilvl w:val="2"/>
          <w:numId w:val="6"/>
        </w:numPr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зите Интернет.</w:t>
      </w:r>
    </w:p>
    <w:p>
      <w:pPr>
        <w:pStyle w:val="Normal"/>
        <w:numPr>
          <w:ilvl w:val="2"/>
          <w:numId w:val="6"/>
        </w:numPr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строки поиска найдите каталог ссылок на государственные образовательные порталы.</w:t>
      </w:r>
    </w:p>
    <w:p>
      <w:pPr>
        <w:pStyle w:val="Normal"/>
        <w:numPr>
          <w:ilvl w:val="2"/>
          <w:numId w:val="6"/>
        </w:numPr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те электронные адреса шести государственных образовательных порталов и дайте им краткую характеристику. Оформите в виде таблиц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93"/>
        <w:gridCol w:w="2761"/>
        <w:gridCol w:w="396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ортал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адрес по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портала</w:t>
            </w:r>
          </w:p>
        </w:tc>
      </w:tr>
      <w:tr>
        <w:trPr>
          <w:trHeight w:val="4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2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ойте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рузите страницу электронного словар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m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dic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аскрывающегося списка выбер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усско-английский словарь (Русско-Немец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овое пол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ово для перев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ите слово, которое Вам нужно перевести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на кнопк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й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/>
        <w:t>Занесите результат в следующую таблицу: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325"/>
        <w:gridCol w:w="289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сско-Английс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сско-Немецкий</w:t>
            </w:r>
          </w:p>
        </w:tc>
      </w:tr>
      <w:tr>
        <w:trPr>
          <w:trHeight w:val="35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виатура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ист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итор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нчестер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ть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сыл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о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3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зите страницу электронного словаря– www.efremova.info.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овое пол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иск по словар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ите слово, лексическое значение которого Вам нужно узнать.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на кнопк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к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ждитесь результата поиска.</w:t>
      </w:r>
    </w:p>
    <w:p>
      <w:pPr>
        <w:pStyle w:val="Normal"/>
        <w:numPr>
          <w:ilvl w:val="0"/>
          <w:numId w:val="3"/>
        </w:numPr>
        <w:ind w:left="425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есите результат в следующую таблицу:</w:t>
        <w:br/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1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о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ксическое значение</w:t>
            </w:r>
          </w:p>
        </w:tc>
      </w:tr>
      <w:tr>
        <w:trPr>
          <w:trHeight w:val="41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ними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карт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о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9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ирус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льпель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одной из поисковых систем найдите информацию и занесите ее в таблицу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3759200" cy="83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  <w:gridCol w:w="1813"/>
                              <w:gridCol w:w="1905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ичности 20 в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Годы жизни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од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жеф Раскин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ев Ландау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Юрий Гагарин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65.85pt;mso-wrap-distance-left:9pt;mso-wrap-distance-right:9pt;mso-wrap-distance-top:0pt;mso-wrap-distance-bottom:0pt;margin-top:5.15pt;mso-position-vertical-relative:text;margin-left:9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  <w:gridCol w:w="1813"/>
                        <w:gridCol w:w="1905"/>
                      </w:tblGrid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ичности 20 в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Годы жизни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од заняти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жеф Раскин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Лев Ландау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Юрий Гагарин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ите таблицу, используя поисковую систему Яндекс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64"/>
        <w:gridCol w:w="1744"/>
        <w:gridCol w:w="2772"/>
      </w:tblGrid>
      <w:tr>
        <w:trPr>
          <w:trHeight w:val="63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, входящие в запро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 запр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йденных страни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адрес первой найденной ссылки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! Система!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 + систе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 - систе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нформационная систем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ьный компьют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ьный &amp; компьют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$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it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Персональный компьюте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$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nch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ерсональный компьюте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10" w:firstLine="53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6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ести поиск сайтов в наиболее популярных поисковых системах общего назначения в русскоязычном Интернете (Рунете)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йте папку на рабочем столе с именем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амилия–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пусти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right="24"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ерехода в определенное место или на определенную страницу воспользуйтесь адресной строкой главного ок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left="425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Произведите поиск в поисков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left="425" w:right="5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в адресную строку адрес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русскоязычной поисково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жмите клавиш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дождите, пока загрузится страница. В это же время на панели, инструментов активизируется красная кнопка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станови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ная для остановки загрузки.</w:t>
      </w:r>
    </w:p>
    <w:p>
      <w:pPr>
        <w:pStyle w:val="Normal"/>
        <w:ind w:left="425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загрузившуюся главную страницу– Вы видите поле для ввода ключевого слова и ряд рубрик. Для перехода на ссылки, имеющиеся на странице, подведите к ссылке курсор и щелкните левой кнопкой мыши. Ссылка может быть рисунком или текстом другого цвета (обычно с подчеркнутым шрифтом). Чтобы узнать, является ли элемент страницы ссылкой, подведите к нему указатель. Если указатель принимает вид руки с указательным пальцем, значит, элемент является ссыл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ите в поле поиска словосочетание «Энциклопедия финансов» и нажмите кнопк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айт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бедитесь, что катал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тает достаточно быстро. Программа через некоторое время сообщит вам, что найдено определенное количество документов по этой тематике. Определите, сколько документов нашла поисковая система: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омните страницу из списка найденных, представляющую для вас интерес, командо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Избранное/Добавить в папк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храните текущую страницу на компьютере. Выполните команд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Файл/Сохранить как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ерите созданную ранее папку на рабочем столе для сохранения, задайте имя файла и нажмите кнопк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Сохрани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поиска информации на текущей странице выполните команд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Правка/Найти на этой страниц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или нажмите клавиш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Ctr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В окне поиска наберите искомое выражение, например «Финансы», и нажмите кнопк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айти дале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ойте страничку одной из найденных энциклопед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пируйте сведения страницы в текстовый документ. Для копирования содержимого всей страницы выполните команд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авка/Выделить в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команд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авка/Копиров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ойте новый документ текстового редакт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выполните команд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авка/Встави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поиск в поисковой системе Яndex. Откройте поисковый сервер Яndex — www.yandex.ru. В поле поиска задайте «Энциклопедии», нажмите кнопку Найти, сравните результаты с поиском в Рамбле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зьте круг поиска и найдите информацию, например, об управлении финансами (в поле поиска введите «Управление финансами»). Сравните полученные результаты с предыдущим поис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ите одно слово «Финансы» в поле поиска. Отличается ли результат от предыдущего поиска? Попробуйте поставить перед поисковой системой задачу найти информацию о какой-нибудь конкретной валюте, предположим «Доллар». Сравните результаты поис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5" w:hanging="4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поиск картинок и фотографий в поисковой системе Яndex. В поле поиска наберите по-английски «Dollar» и укажите категорию поиска «Картинки». Запрос «Dollar» найдет в Интернете картинки, в имени которых встречается слово «Dollar». Высока вероятность того, что эти картинки связаны с финанса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7. </w:t>
        <w:br/>
        <w:t>Ответить на вопросы: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30"/>
        <w:gridCol w:w="2973"/>
      </w:tblGrid>
      <w:tr>
        <w:trPr>
          <w:trHeight w:val="1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360" w:before="0" w:after="200"/>
              <w:ind w:left="498" w:hanging="42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понимают под поисковой системой?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360" w:before="0" w:after="200"/>
              <w:ind w:left="498" w:hanging="42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200"/>
              <w:ind w:left="72" w:hanging="0"/>
              <w:rPr>
                <w:rFonts w:ascii="Times New Roman" w:hAnsi="Times New Roman" w:eastAsia="Times New Roman" w:cs="Times New Roman"/>
                <w:color w:val="000000"/>
                <w:spacing w:val="-5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ите популярные русскоязычные поисковые системы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pacing w:val="-5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1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360" w:before="7" w:after="200"/>
              <w:ind w:left="498" w:hanging="426"/>
              <w:rPr>
                <w:rFonts w:ascii="Times New Roman" w:hAnsi="Times New Roman" w:eastAsia="Times New Roman" w:cs="Times New Roman"/>
                <w:color w:val="000000"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акое ссылка и как определить, является ли элемент страницы ссылко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360" w:before="0" w:after="200"/>
              <w:ind w:left="498" w:hanging="42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 ли копирование сведений с одной Web-страницы на другую?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360" w:before="0" w:after="200"/>
              <w:ind w:left="498" w:hanging="42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м образом производится поиск картинок и фотографий в поисковых системах Интернет?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pacing w:val="-2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Задание №8. </w:t>
        <w:br/>
        <w:t>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-dic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5:30:00Z</dcterms:created>
  <dc:creator>админ</dc:creator>
  <dc:description/>
  <cp:keywords/>
  <dc:language>en-US</dc:language>
  <cp:lastModifiedBy>MisterKoK</cp:lastModifiedBy>
  <dcterms:modified xsi:type="dcterms:W3CDTF">2021-09-05T17:24:00Z</dcterms:modified>
  <cp:revision>3</cp:revision>
  <dc:subject/>
  <dc:title/>
</cp:coreProperties>
</file>