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Электротехник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ория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олжение темы про измерительные приборы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Часть 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ройство и принцип действия аналоговых электронных прибор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стройство и принцип действия цифровых электронных прибор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: В чем конструктивные особенности отличия аналоговых от цифровых и какие вы считаете лучше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Часть 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чая на вопросы зарисовать схемы измерений, а так же необходимые формулы расчета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рение электрических величин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 То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. Напряж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 Электрической мощности и энергии в цепи постоянного ток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(пример с ответом </w:t>
      </w:r>
      <w:hyperlink r:id="rId2">
        <w:r>
          <w:rPr>
            <w:rStyle w:val="InternetLink"/>
            <w:sz w:val="28"/>
            <w:szCs w:val="28"/>
            <w:lang w:val="ru-RU" w:bidi="ar-SA"/>
          </w:rPr>
          <w:t>https://elenergi.ru/izmerenie-elektricheskoj-moshhnosti-i-energii.html</w:t>
        </w:r>
      </w:hyperlink>
      <w:r>
        <w:rPr>
          <w:sz w:val="28"/>
          <w:szCs w:val="28"/>
          <w:lang w:val="ru-RU"/>
        </w:rPr>
        <w:t xml:space="preserve">  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energi.ru/izmerenie-elektricheskoj-moshhnosti-i-energii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20:03:00Z</dcterms:created>
  <dc:creator>MisterKoK</dc:creator>
  <dc:description/>
  <cp:keywords/>
  <dc:language>en-US</dc:language>
  <cp:lastModifiedBy>MisterKoK</cp:lastModifiedBy>
  <dcterms:modified xsi:type="dcterms:W3CDTF">2021-05-26T15:38:00Z</dcterms:modified>
  <cp:revision>8</cp:revision>
  <dc:subject/>
  <dc:title>Электротехника</dc:title>
</cp:coreProperties>
</file>