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ЭЛЕКТРОНИКА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Тема 2.1: Элементная база современных цифровых устройст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Теория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Логические основы цифровой схемотехники. Обозначение элементов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Базовые логические операции «И», «ИЛИ», «НЕ» и способы их аппаратной реализации.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( подсказка- </w:t>
      </w:r>
      <w:hyperlink r:id="rId2">
        <w:r>
          <w:rPr>
            <w:rStyle w:val="InternetLink"/>
          </w:rPr>
          <w:t>https://elenergi.ru/logicheskie-elementy-i-ix-sxemnaya-realizaciya.html</w:t>
        </w:r>
      </w:hyperlink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)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Сведения об интегральных логических схем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одсказка- </w:t>
      </w:r>
      <w:hyperlink r:id="rId3">
        <w:r>
          <w:rPr>
            <w:rStyle w:val="InternetLink"/>
          </w:rPr>
          <w:t>http://radio-technica.ru/raznoe/osnovnye-logicheskie-operacii-i-ix-realizaciya.html</w:t>
        </w:r>
      </w:hyperlink>
      <w:r>
        <w:rPr>
          <w:lang w:val="ru-RU"/>
        </w:rPr>
        <w:t xml:space="preserve"> )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Физическое представление логических элементов и логическое проектирование в базисах микросхем.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 xml:space="preserve">(подсказка- </w:t>
      </w:r>
      <w:hyperlink r:id="rId4">
        <w:r>
          <w:rPr>
            <w:rStyle w:val="InternetLink"/>
          </w:rPr>
          <w:t>http://t.bratsk.su/radio/ewb/ewb_kg/3-1-3/3-1-3.htm</w:t>
        </w:r>
      </w:hyperlink>
      <w:r>
        <w:rPr>
          <w:lang w:val="ru-RU"/>
        </w:rPr>
        <w:t xml:space="preserve"> )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Основные операции и их обозначения. Таблицы истинности.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( подсказка- </w:t>
      </w:r>
      <w:hyperlink r:id="rId5">
        <w:r>
          <w:rPr>
            <w:rStyle w:val="InternetLink"/>
            <w:sz w:val="26"/>
            <w:szCs w:val="26"/>
            <w:lang w:val="ru-RU"/>
          </w:rPr>
          <w:t>https://math.semestr.ru/inf/table.php</w:t>
        </w:r>
      </w:hyperlink>
    </w:p>
    <w:p>
      <w:pPr>
        <w:pStyle w:val="Normal"/>
        <w:rPr/>
      </w:pPr>
      <w:hyperlink r:id="rId6">
        <w:r>
          <w:rPr>
            <w:rStyle w:val="InternetLink"/>
            <w:sz w:val="26"/>
            <w:szCs w:val="26"/>
          </w:rPr>
          <w:t>https://masterkit.ru/blog/lessons/urok-8-3-logicheskie-elementy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rPr/>
      </w:pPr>
      <w:hyperlink r:id="rId7">
        <w:r>
          <w:rPr>
            <w:rStyle w:val="InternetLink"/>
            <w:sz w:val="26"/>
            <w:szCs w:val="26"/>
          </w:rPr>
          <w:t>https://www.youtube.com/watch?v=5OqyDa4qSHM</w:t>
        </w:r>
      </w:hyperlink>
      <w:r>
        <w:rPr>
          <w:sz w:val="26"/>
          <w:szCs w:val="26"/>
        </w:rPr>
        <w:t xml:space="preserve"> 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ные схемы логических элементов компьютера</w:t>
      </w:r>
    </w:p>
    <w:tbl>
      <w:tblPr>
        <w:tblW w:w="9198" w:type="dxa"/>
        <w:jc w:val="left"/>
        <w:tblInd w:w="26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716"/>
        <w:gridCol w:w="2627"/>
        <w:gridCol w:w="2346"/>
        <w:gridCol w:w="2509"/>
      </w:tblGrid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е обозначение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ая схема (отечественное обозначение)</w:t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ая схема (зарубежное обозначение)</w:t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истинности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15060" cy="659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2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48"/>
              <w:gridCol w:w="1173"/>
            </w:tblGrid>
            <w:tr>
              <w:trPr/>
              <w:tc>
                <w:tcPr>
                  <w:tcW w:w="5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 (A&amp;B)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15060" cy="648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2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552"/>
              <w:gridCol w:w="1167"/>
            </w:tblGrid>
            <w:tr>
              <w:trPr/>
              <w:tc>
                <w:tcPr>
                  <w:tcW w:w="56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 (A˅B)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8" w:hRule="atLeast"/>
        </w:trPr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073150" cy="627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1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"/>
              <w:gridCol w:w="871"/>
            </w:tblGrid>
            <w:tr>
              <w:trPr/>
              <w:tc>
                <w:tcPr>
                  <w:tcW w:w="56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 (Ā)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-НЕ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061720" cy="615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1721" w:type="dxa"/>
              <w:jc w:val="left"/>
              <w:tblInd w:w="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87"/>
            </w:tblGrid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 xml:space="preserve">Y 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-НЕ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042670" cy="606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1721" w:type="dxa"/>
              <w:jc w:val="left"/>
              <w:tblInd w:w="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87"/>
            </w:tblGrid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ающ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98855" cy="5854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1721" w:type="dxa"/>
              <w:jc w:val="left"/>
              <w:tblInd w:w="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87"/>
            </w:tblGrid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ающ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-НЕ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90600" cy="5854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1721" w:type="dxa"/>
              <w:jc w:val="left"/>
              <w:tblInd w:w="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87"/>
            </w:tblGrid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energi.ru/logicheskie-elementy-i-ix-sxemnaya-realizaciya.html" TargetMode="External"/><Relationship Id="rId3" Type="http://schemas.openxmlformats.org/officeDocument/2006/relationships/hyperlink" Target="http://radio-technica.ru/raznoe/osnovnye-logicheskie-operacii-i-ix-realizaciya.html" TargetMode="External"/><Relationship Id="rId4" Type="http://schemas.openxmlformats.org/officeDocument/2006/relationships/hyperlink" Target="http://t.bratsk.su/radio/ewb/ewb_kg/3-1-3/3-1-3.htm" TargetMode="External"/><Relationship Id="rId5" Type="http://schemas.openxmlformats.org/officeDocument/2006/relationships/hyperlink" Target="https://math.semestr.ru/inf/table.php" TargetMode="External"/><Relationship Id="rId6" Type="http://schemas.openxmlformats.org/officeDocument/2006/relationships/hyperlink" Target="https://masterkit.ru/blog/lessons/urok-8-3-logicheskie-elementy" TargetMode="External"/><Relationship Id="rId7" Type="http://schemas.openxmlformats.org/officeDocument/2006/relationships/hyperlink" Target="https://www.youtube.com/watch?v=5OqyDa4qSHM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isterKoK</cp:lastModifiedBy>
  <dcterms:modified xsi:type="dcterms:W3CDTF">2020-04-16T20:44:00Z</dcterms:modified>
  <cp:revision>8</cp:revision>
  <dc:subject/>
  <dc:title/>
</cp:coreProperties>
</file>