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лектротехник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ория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Часть 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чая на вопросы зарисовать схемы измерений, а так же необходимые формулы расчета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ение электрических величи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опротивлен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. Индуктивностей (описать один любой метод </w:t>
      </w:r>
      <w:hyperlink r:id="rId2">
        <w:r>
          <w:rPr>
            <w:rStyle w:val="InternetLink"/>
            <w:lang w:val="ru-RU" w:bidi="ar-SA"/>
          </w:rPr>
          <w:t>https://ru.wikihow.com/%D0%B8%D0%B7%D0%BC%D0%B5%D1%80%D0%B8%D1%82%D1%8C-%D0%B8%D0%BD%D0%B4%D1%83%D0%BA%D1%82%D0%B8%D0%B2%D0%BD%D0%BE%D1%81%D1%82%D1%8C</w:t>
        </w:r>
      </w:hyperlink>
      <w:r>
        <w:rPr>
          <w:sz w:val="28"/>
          <w:szCs w:val="28"/>
          <w:lang w:val="ru-RU"/>
        </w:rPr>
        <w:t xml:space="preserve">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 Емкост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ru-RU"/>
        </w:rPr>
        <w:t>2. Как измеряются не электрические величины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еория 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hyperlink r:id="rId3">
        <w:r>
          <w:rPr>
            <w:rStyle w:val="InternetLink"/>
            <w:sz w:val="28"/>
            <w:szCs w:val="28"/>
            <w:lang w:val="ru-RU" w:bidi="ar-SA"/>
          </w:rPr>
          <w:t>https://studme.org/141237/tehnika/induktivnye_preobrazovateli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http://electricalschool.info/spravochnik/izmeren/877-jelektricheskie-izmerenija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http://electrono.ru/elektroizmeritelnye-pribory-i-metody-izmerenij/105-izmerenie-elektricheskimi-metodami-neelektricheskix-velichin</w:t>
        </w:r>
      </w:hyperlink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а. И</w:t>
      </w:r>
      <w:r>
        <w:rPr>
          <w:sz w:val="28"/>
          <w:szCs w:val="28"/>
        </w:rPr>
        <w:t>ндуктивные преобразовател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б.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Электрические термометры сопротивл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.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Электрические уровнемеры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>г. Электрические манометры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д. Электрические тахометры.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>е. Проволочные преобразователи — тензорезис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how.com/&#1080;&#1079;&#1084;&#1077;&#1088;&#1080;&#1090;&#1100;-&#1080;&#1085;&#1076;&#1091;&#1082;&#1090;&#1080;&#1074;&#1085;&#1086;&#1089;&#1090;&#1100;" TargetMode="External"/><Relationship Id="rId3" Type="http://schemas.openxmlformats.org/officeDocument/2006/relationships/hyperlink" Target="https://studme.org/141237/tehnika/induktivnye_preobrazovateli" TargetMode="External"/><Relationship Id="rId4" Type="http://schemas.openxmlformats.org/officeDocument/2006/relationships/hyperlink" Target="http://electricalschool.info/spravochnik/izmeren/877-jelektricheskie-izmerenija.html" TargetMode="External"/><Relationship Id="rId5" Type="http://schemas.openxmlformats.org/officeDocument/2006/relationships/hyperlink" Target="http://electrono.ru/elektroizmeritelnye-pribory-i-metody-izmerenij/105-izmerenie-elektricheskimi-metodami-neelektricheskix-velichi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20:03:00Z</dcterms:created>
  <dc:creator>MisterKoK</dc:creator>
  <dc:description/>
  <cp:keywords/>
  <dc:language>en-US</dc:language>
  <cp:lastModifiedBy>MisterKoK</cp:lastModifiedBy>
  <dcterms:modified xsi:type="dcterms:W3CDTF">2021-06-02T17:38:00Z</dcterms:modified>
  <cp:revision>9</cp:revision>
  <dc:subject/>
  <dc:title>Электротехника</dc:title>
</cp:coreProperties>
</file>