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6"/>
          <w:szCs w:val="26"/>
        </w:rPr>
        <w:t xml:space="preserve">Тема 1.8 - Диагностика неисправностей </w:t>
      </w:r>
      <w:r>
        <w:rPr>
          <w:b/>
          <w:bCs/>
          <w:sz w:val="26"/>
          <w:szCs w:val="26"/>
          <w:lang w:val="ru-RU"/>
        </w:rPr>
        <w:t>П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54610</wp:posOffset>
            </wp:positionV>
            <wp:extent cx="3612515" cy="34467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sz w:val="26"/>
          <w:szCs w:val="26"/>
          <w:lang w:val="ru-RU"/>
        </w:rPr>
        <w:t>Устройство стандартного компьютера (названия и назначение устройств)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sz w:val="26"/>
          <w:szCs w:val="26"/>
          <w:lang w:val="ru-RU"/>
        </w:rPr>
        <w:t>Устройство компьютерного блока питания. Схема, напряжения, запуск.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sz w:val="26"/>
          <w:szCs w:val="26"/>
          <w:lang w:val="ru-RU"/>
        </w:rPr>
        <w:t>Типовые неисправности ПК и способы их решения: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ab/>
        <w:t>1</w:t>
        <w:tab/>
        <w:t xml:space="preserve"> Не включается системный блок, не загорается индикатор "Power"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ab/>
        <w:t>2</w:t>
        <w:tab/>
        <w:t xml:space="preserve"> Компьютер включается, индикатор "Power" светится, изображение на мониторе отсутствует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ab/>
        <w:t>3</w:t>
        <w:tab/>
        <w:t xml:space="preserve"> Системный блок беспрерывно пищит, не загружается/перезагружается</w:t>
        <w:tab/>
        <w:t xml:space="preserve"> 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ab/>
        <w:t>4</w:t>
        <w:tab/>
        <w:t xml:space="preserve"> Компьютер самопроизвольно выключается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ab/>
        <w:t>5</w:t>
        <w:tab/>
        <w:t xml:space="preserve"> Компьютер работает, но периодически зависает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ab/>
        <w:t>6</w:t>
        <w:tab/>
        <w:t xml:space="preserve"> Компьютер включается, ОС не загружается (черный экран)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ab/>
        <w:t>7</w:t>
        <w:tab/>
        <w:t xml:space="preserve"> Компьютер включается, ОС не загружается (индикатор загружки Windows не исчезает)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ab/>
        <w:t>8</w:t>
        <w:tab/>
        <w:t>ПК работает, нет изображения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ab/>
        <w:t>9</w:t>
        <w:tab/>
        <w:t>Компьютер работает, но BIOS внезапно прекращает свою работу с ошибкой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ab/>
        <w:t>10</w:t>
        <w:tab/>
        <w:t>Проблемы с изображением или звуком, а также с портом USB или модулем Wi-Fi или приводом CD, DVD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11</w:t>
        <w:tab/>
        <w:t>BSOD (cиний экран смерти)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sz w:val="26"/>
          <w:szCs w:val="26"/>
          <w:lang w:val="ru-RU"/>
        </w:rPr>
        <w:t>Диагностика (описать способы, программы, методы выявления и ремонта неисправностей):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ab/>
        <w:t>1</w:t>
        <w:tab/>
      </w:r>
      <w:r>
        <w:rPr>
          <w:sz w:val="26"/>
          <w:szCs w:val="26"/>
        </w:rPr>
        <w:t>HDD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ab/>
        <w:t>2</w:t>
        <w:tab/>
      </w:r>
      <w:r>
        <w:rPr>
          <w:sz w:val="26"/>
          <w:szCs w:val="26"/>
        </w:rPr>
        <w:t>DDR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ab/>
        <w:t>3</w:t>
        <w:tab/>
      </w:r>
      <w:r>
        <w:rPr>
          <w:sz w:val="26"/>
          <w:szCs w:val="26"/>
        </w:rPr>
        <w:t>power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supply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ab/>
        <w:t>4</w:t>
        <w:tab/>
        <w:t>стресс тесты оборудовани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5</w:t>
        <w:tab/>
        <w:t>журналы событий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u-RU"/>
        </w:rPr>
        <w:t>Уменьшение техпроцесса. Достоинства и недостатки с точки зрения ремонтопригодности и эксплуатации данного оборудоания.</w:t>
      </w:r>
      <w:r>
        <w:rPr>
          <w:lang w:val="ru-RU"/>
        </w:rPr>
        <w:t xml:space="preserve"> </w:t>
      </w:r>
    </w:p>
    <w:sectPr>
      <w:type w:val="nextPage"/>
      <w:pgSz w:w="12240" w:h="15840"/>
      <w:pgMar w:left="1134" w:right="1134" w:gutter="0" w:header="0" w:top="660" w:footer="0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MisterKoK</cp:lastModifiedBy>
  <cp:lastPrinted>1995-11-21T17:41:00Z</cp:lastPrinted>
  <dcterms:modified xsi:type="dcterms:W3CDTF">2020-10-01T05:05:00Z</dcterms:modified>
  <cp:revision>3</cp:revision>
  <dc:subject/>
  <dc:title/>
</cp:coreProperties>
</file>