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К сведению частных предпринимателей, руководителей предприятий и организаций, осуществляющих реализацию товаров и услуг на территории Луганской Народной Республики: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</w:rPr>
      </w:pPr>
      <w:r>
        <w:rPr>
          <w:b/>
          <w:sz w:val="24"/>
          <w:szCs w:val="24"/>
        </w:rPr>
        <w:tab/>
      </w:r>
      <w:r>
        <w:rPr>
          <w:b/>
        </w:rPr>
        <w:t xml:space="preserve">Запрос о предоставлении ценовой информации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Управление труда и социальной защиты населения Администрации города Антрацита и Антрацитовского района Луганской Народной Республики, </w:t>
      </w:r>
      <w:r>
        <w:rPr/>
        <w:t>в соответствии с постановлением Совета Министров Луганской Народной Республики от 29.12.2015 № 02-04/408/15 «О закупке товаров, работ и услуг на территории Луганской Народной Республики» (с изменениями),</w:t>
      </w:r>
      <w:r>
        <w:rPr>
          <w:color w:val="000000"/>
        </w:rPr>
        <w:t xml:space="preserve"> </w:t>
      </w:r>
      <w:r>
        <w:rPr/>
        <w:t>планирует в  2019 году осуществить ремонт компьютеров и периферийного оборудования (ремонт принтеров, заправка картриджей).</w:t>
      </w:r>
    </w:p>
    <w:p>
      <w:pPr>
        <w:pStyle w:val="Normal"/>
        <w:ind w:firstLine="680"/>
        <w:jc w:val="both"/>
        <w:rPr>
          <w:color w:val="000000"/>
        </w:rPr>
      </w:pPr>
      <w:r>
        <w:rPr/>
        <w:t>Просим Вас предоставить информацию (ценовое предложение) о стоимости работ или услуг согласно указанному техническому заданию (Приложение 1),</w:t>
      </w:r>
      <w:r>
        <w:rPr>
          <w:color w:val="000000"/>
        </w:rPr>
        <w:t xml:space="preserve"> а также срок действия цены.</w:t>
      </w:r>
    </w:p>
    <w:p>
      <w:pPr>
        <w:pStyle w:val="Style15"/>
        <w:spacing w:lineRule="auto" w:line="276"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Ценовое предложение (отсканированный  экземпляр) просим направить до  </w:t>
      </w:r>
      <w:r>
        <w:rPr>
          <w:color w:val="000000"/>
          <w:sz w:val="28"/>
          <w:szCs w:val="28"/>
          <w:u w:val="single"/>
        </w:rPr>
        <w:t>12</w:t>
      </w:r>
      <w:r>
        <w:rPr>
          <w:color w:val="000000"/>
          <w:sz w:val="28"/>
          <w:szCs w:val="28"/>
          <w:u w:val="single"/>
          <w:vertAlign w:val="superscript"/>
        </w:rPr>
        <w:t>00</w:t>
      </w:r>
      <w:r>
        <w:rPr>
          <w:color w:val="000000"/>
          <w:sz w:val="28"/>
          <w:szCs w:val="28"/>
          <w:u w:val="single"/>
        </w:rPr>
        <w:t xml:space="preserve"> 24 января 2019 года</w:t>
      </w:r>
      <w:r>
        <w:rPr>
          <w:color w:val="000000"/>
          <w:sz w:val="28"/>
          <w:szCs w:val="28"/>
        </w:rPr>
        <w:t xml:space="preserve"> по адресу: 94613,  ЛНР, г. Антрацит, ул. Ленина, 44  или  на адрес электронной почты управления труда и социальной защиты населения Администрации города Антрацита и Антрацитовского района Луганской Народной Республики</w:t>
      </w:r>
      <w:r>
        <w:rPr/>
        <w:t xml:space="preserve"> </w:t>
      </w:r>
      <w:r>
        <w:rPr>
          <w:sz w:val="28"/>
          <w:szCs w:val="28"/>
          <w:u w:val="single"/>
          <w:lang w:val="en-US"/>
        </w:rPr>
        <w:t>antrsoc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 xml:space="preserve"> (контактный телефон: (06431) 2-88-44).</w:t>
      </w:r>
    </w:p>
    <w:p>
      <w:pPr>
        <w:pStyle w:val="Style15"/>
        <w:spacing w:lineRule="auto" w:line="276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информируем, что проведение данной процедуры сбора информации не влечет за собой возникновение каких-либо обязательств заказчика.</w:t>
      </w:r>
    </w:p>
    <w:p>
      <w:pPr>
        <w:pStyle w:val="Style15"/>
        <w:tabs>
          <w:tab w:val="clear" w:pos="708"/>
          <w:tab w:val="left" w:pos="7215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7215" w:leader="none"/>
        </w:tabs>
        <w:spacing w:lineRule="auto" w:line="276" w:before="0" w:after="0"/>
        <w:rPr/>
      </w:pPr>
      <w:r>
        <w:rPr/>
      </w:r>
    </w:p>
    <w:p>
      <w:pPr>
        <w:pStyle w:val="Style15"/>
        <w:tabs>
          <w:tab w:val="clear" w:pos="708"/>
          <w:tab w:val="left" w:pos="7215" w:leader="none"/>
        </w:tabs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7215" w:leader="none"/>
        </w:tabs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13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57"/>
        <w:gridCol w:w="483"/>
        <w:gridCol w:w="1785"/>
        <w:gridCol w:w="2555"/>
        <w:gridCol w:w="1414"/>
        <w:gridCol w:w="1966"/>
        <w:gridCol w:w="1860"/>
      </w:tblGrid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1</w:t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ое задание</w:t>
            </w:r>
          </w:p>
        </w:tc>
        <w:tc>
          <w:tcPr>
            <w:tcW w:w="3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выполнение работ по ремонту оргтехники, заправку и</w:t>
            </w:r>
          </w:p>
        </w:tc>
        <w:tc>
          <w:tcPr>
            <w:tcW w:w="3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восстановление картриджей для лазерных принтеров, сканера и МФУ ( код по классификатору  95.11.1)</w:t>
            </w:r>
          </w:p>
        </w:tc>
        <w:tc>
          <w:tcPr>
            <w:tcW w:w="3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дель устрой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дель картриджа / проблема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услуг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., рос. руб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р Canon FC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-16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р Canon FC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anon E-16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р Canon FC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-16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гнитного ва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р Canon FC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-16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р Canon FC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-16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аке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р Canon FC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-16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ала первичного заря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Ф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MF3010 / </w:t>
              <w:br/>
            </w:r>
            <w:r>
              <w:rPr>
                <w:color w:val="000000"/>
                <w:sz w:val="20"/>
                <w:szCs w:val="20"/>
              </w:rPr>
              <w:t>Принт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LBP6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25 (HP CE28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Ф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MF3010 / </w:t>
              <w:br/>
            </w:r>
            <w:r>
              <w:rPr>
                <w:color w:val="000000"/>
                <w:sz w:val="20"/>
                <w:szCs w:val="20"/>
              </w:rPr>
              <w:t>Принт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LBP6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25 (HP CE28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Ф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MF3010 / </w:t>
              <w:br/>
            </w:r>
            <w:r>
              <w:rPr>
                <w:color w:val="000000"/>
                <w:sz w:val="20"/>
                <w:szCs w:val="20"/>
              </w:rPr>
              <w:t>Принт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LBP6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25 (HP CE28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гнитного ва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Ф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MF3010 / </w:t>
              <w:br/>
            </w:r>
            <w:r>
              <w:rPr>
                <w:color w:val="000000"/>
                <w:sz w:val="20"/>
                <w:szCs w:val="20"/>
              </w:rPr>
              <w:t>Принт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LBP6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25 (HP CE28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Ф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MF3010 / </w:t>
              <w:br/>
            </w:r>
            <w:r>
              <w:rPr>
                <w:color w:val="000000"/>
                <w:sz w:val="20"/>
                <w:szCs w:val="20"/>
              </w:rPr>
              <w:t>Принт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LBP6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25 (HP CE28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аке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Ф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MF3010 / </w:t>
              <w:br/>
            </w:r>
            <w:r>
              <w:rPr>
                <w:color w:val="000000"/>
                <w:sz w:val="20"/>
                <w:szCs w:val="20"/>
              </w:rPr>
              <w:t>Принт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LBP6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25 (HP CE28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ала первичного заря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Canon MF3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7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Canon MF3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7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Canon MF3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7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гнитного ва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Canon MF3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7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Canon MF3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7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аке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Canon MF31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7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ала первичного заря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Canon LBP-810 / </w:t>
              <w:br/>
              <w:t>Принтер Canon LBP-1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2 (HP C409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Canon LBP-810 / </w:t>
              <w:br/>
              <w:t>Принтер Canon LBP-1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2 (HP C409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Canon LBP-810 / </w:t>
              <w:br/>
              <w:t>Принтер Canon LBP-1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2 (HP C409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гнитного ва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Canon LBP-810 / </w:t>
              <w:br/>
              <w:t>Принтер Canon LBP-1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2 (HP C409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Canon LBP-810 / </w:t>
              <w:br/>
              <w:t>Принтер Canon LBP-1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2 (HP C409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аке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Canon LBP-810 / </w:t>
              <w:br/>
              <w:t>Принтер Canon LBP-112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EP22 (HP C409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ала первичного заря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29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103/303/703 (HP Q261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29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103/303/703 (HP Q261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29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103/303/703 (HP Q261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гнитного ва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29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103/303/703 (HP Q261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29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anon 103/303/703 (HP Q261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аке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29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103/303/703 (HP Q2612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ала первичного заря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3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12 (HP CB43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3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12 (HP CB43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3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12 (HP CB43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гнитного ва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3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12 (HP CB43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3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12 (HP CB43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аке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Canon LBP30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712 (HP CB435A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вала первичного заряд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ФУ Samsung SCX-4100 / </w:t>
              <w:br/>
              <w:t xml:space="preserve">Принтер Samsung ML-1520P / </w:t>
              <w:br/>
              <w:t>Принтер Samsung ML-1710P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CX4100 / </w:t>
              <w:br/>
              <w:t xml:space="preserve">Samsung ML 1520D3 / </w:t>
              <w:br/>
              <w:t>Samsung ML 1710D3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ФУ Samsung SCX-4100 / </w:t>
              <w:br/>
              <w:t xml:space="preserve">Принтер Samsung ML-1520P / </w:t>
              <w:br/>
              <w:t>Принтер Samsung ML-1710P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CX4100 / </w:t>
              <w:br/>
              <w:t xml:space="preserve">Samsung ML 1520D3 / </w:t>
              <w:br/>
              <w:t>Samsung ML 1710D3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ФУ Samsung SCX-4100 / </w:t>
              <w:br/>
              <w:t xml:space="preserve">Принтер Samsung ML-1520P / </w:t>
              <w:br/>
              <w:t>Принтер Samsung ML-1710P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CX4100 / </w:t>
              <w:br/>
              <w:t xml:space="preserve">Samsung ML 1520D3 / </w:t>
              <w:br/>
              <w:t>Samsung ML 1710D3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ФУ Samsung SCX-4100 / </w:t>
              <w:br/>
              <w:t xml:space="preserve">Принтер Samsung ML-1520P / </w:t>
              <w:br/>
              <w:t>Принтер Samsung ML-1710P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CX4100 / </w:t>
              <w:br/>
              <w:t xml:space="preserve">Samsung ML 1520D3 / </w:t>
              <w:br/>
              <w:t>Samsung ML 1710D3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рот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Samsung SCX-4824F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209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Samsung SCX-4824F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209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Samsung SCX-4824F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209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Samsung SCX-4824F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209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рот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Samsung SCX-4824F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209L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Samsung SCX-4824F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209L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Samsung SCX-4824F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209L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Samsung SCX-4824F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209L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рот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164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108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164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108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164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108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164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108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рот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166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1043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166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1043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166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1043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166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MLT-D1043S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рот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2571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sung MLT-D119S 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2571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sung MLT-D119S 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2571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sung MLT-D119S 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Samsung ML-2571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sung MLT-D119S 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рот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5020 D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106R01277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5020 D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106R01277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5020 D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106R01277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5020 D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106R01277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аке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Workcentre 5020 DN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erox 106R01277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рот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Xerox Phaser 31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erox 109R00725 (Sansung ML 1710D3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Xerox Phaser 31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erox 109R00725 (Sansung ML 1710D3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Xerox Phaser 31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erox 109R00725 (Sansung ML 1710D3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Xerox Phaser 31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erox 109R00725 (Sansung ML 1710D3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аке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Xerox Phaser 31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erox 109R00725 (Sansung ML 1710D3)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рот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OKI B42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i Type 9, 01103409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OKI B42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i Type 9, 01103409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фотобараба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OKI B42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i Type 9, 01103409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магнитного ва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OKI B42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i Type 9, 01103409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дозирующего лезв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OKI B42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i Type 9, 01103409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раке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OKI B42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i Type 9, 01103409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корот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Kyocera FS-10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K-1110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Ф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on i-SENSYS MF421dw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052</w:t>
            </w:r>
          </w:p>
        </w:tc>
        <w:tc>
          <w:tcPr>
            <w:tcW w:w="5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а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5"/>
        <w:tabs>
          <w:tab w:val="clear" w:pos="708"/>
          <w:tab w:val="left" w:pos="7215" w:leader="none"/>
        </w:tabs>
        <w:spacing w:lineRule="auto" w:line="276" w:before="0" w:after="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333333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ind w:firstLine="709"/>
      <w:jc w:val="center"/>
    </w:pPr>
    <w:rPr>
      <w:rFonts w:ascii="Arial" w:hAnsi="Arial" w:eastAsia="Lucida Sans Unicode" w:cs="Arial"/>
      <w:i/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Lucida Sans Unicode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47:00Z</dcterms:created>
  <dc:creator>user</dc:creator>
  <dc:description/>
  <cp:keywords/>
  <dc:language>en-US</dc:language>
  <cp:lastModifiedBy>Пользователь Windows</cp:lastModifiedBy>
  <cp:lastPrinted>2019-01-23T10:47:00Z</cp:lastPrinted>
  <dcterms:modified xsi:type="dcterms:W3CDTF">2019-01-23T11:32:00Z</dcterms:modified>
  <cp:revision>9</cp:revision>
  <dc:subject/>
  <dc:title> </dc:title>
</cp:coreProperties>
</file>