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ЛЕКТРОН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.3:  Элементная база электронных устрой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ор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Часть 1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1. Общие сведения об элементной базе схемотехники (описать как вы понимаете, что такое элементная база, электроники и схемотехники, для чего она служит).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 xml:space="preserve">2. Детали электронной аппаратуры (конструкции, классификация, эксплуатационные параметры, маркировка, схемы включения): 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а) резисторы,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б) конденсаторы,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в) катушки индуктивности.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3. Полупроводниковые приборы (конструкции, классификация, эксплуатационные параметры, маркировка, схемы включения):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а) диоды,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б) транзисторы.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Часть 2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1. Интегральные схемы (ИС)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2. Классификация ИС: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а) по конструктивно-технологическому признаку,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б) по функциональному назначению (цифровые и аналоговые)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3. Особенности ИС, параметры и система обозначений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4. Элементы оптоэлектроники (устройство, принцип действия):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а) фотоэлемент,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б) фоторезистор,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в) фотодиод,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г) фототранзистор,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д) светодиод,</w:t>
      </w:r>
    </w:p>
    <w:p>
      <w:pPr>
        <w:pStyle w:val="Normal"/>
        <w:shd w:fill="FFFFFF" w:val="clear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/>
        </w:rPr>
        <w:t>е) оптро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4-22T17:51:57Z</dcterms:modified>
  <cp:revision>27</cp:revision>
  <dc:subject/>
  <dc:title/>
</cp:coreProperties>
</file>