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ЛЕКТРОНИ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2.2: Функциональные узлы и блоки цифровой аппа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ор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Часть 1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1. Что значат в общем функциональные узлы цифровой аппаратуры?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2. Назначение, устройство, принцип работы, обозначение на схемах: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а) дешифраторы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б)  шифраторы,</w:t>
      </w:r>
    </w:p>
    <w:p>
      <w:pPr>
        <w:pStyle w:val="Normal"/>
        <w:shd w:fill="FFFFFF" w:val="clear"/>
        <w:ind w:left="0" w:right="3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в) 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  <w:lang w:val="ru-RU"/>
        </w:rPr>
        <w:t>мультиплексоры,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-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  <w:lang w:val="ru-RU"/>
        </w:rPr>
        <w:t>г) демультиплексоры,</w:t>
      </w:r>
    </w:p>
    <w:p>
      <w:pPr>
        <w:pStyle w:val="Normal"/>
        <w:shd w:fill="FFFFFF" w:val="clear"/>
        <w:ind w:left="0" w:right="3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  <w:lang w:val="ru-RU"/>
        </w:rPr>
        <w:t xml:space="preserve">д)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цифровые компараторы,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е) сумматоры,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ж) триггеры,</w:t>
      </w:r>
    </w:p>
    <w:p>
      <w:pPr>
        <w:pStyle w:val="Normal"/>
        <w:shd w:fill="FFFFFF" w:val="clear"/>
        <w:ind w:left="0" w:right="3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з)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регистры,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и) счетчики.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Часть 2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1. Классификация и парамметры запоминающих устройств на основе БИС/СБИС.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2. ОЗУ — принцип работы.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3. Цифро-аналоговые и аналого-цифровые преобразователи.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4. Принцип аналого-цифрового преобразования информ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5-27T19:39:10Z</dcterms:modified>
  <cp:revision>24</cp:revision>
  <dc:subject/>
  <dc:title/>
</cp:coreProperties>
</file>