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  <w:t>Электротехник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асть 1</w:t>
      </w:r>
    </w:p>
    <w:p>
      <w:pPr>
        <w:pStyle w:val="Normal"/>
        <w:rPr/>
      </w:pPr>
      <w:r>
        <w:rPr>
          <w:b w:val="false"/>
          <w:bCs w:val="false"/>
          <w:color w:val="auto"/>
          <w:sz w:val="28"/>
          <w:szCs w:val="28"/>
          <w:lang w:val="ru-RU"/>
        </w:rPr>
        <w:t xml:space="preserve">1. </w:t>
      </w:r>
      <w:r>
        <w:rPr>
          <w:b w:val="false"/>
          <w:bCs w:val="false"/>
          <w:color w:val="auto"/>
          <w:sz w:val="28"/>
          <w:szCs w:val="28"/>
        </w:rPr>
        <w:t xml:space="preserve">Виды и методы электрических измерений (прямые, косвенные, </w:t>
      </w:r>
      <w:r>
        <w:rPr>
          <w:b w:val="false"/>
          <w:bCs w:val="false"/>
          <w:color w:val="auto"/>
          <w:sz w:val="28"/>
          <w:szCs w:val="28"/>
          <w:lang w:val="ru-RU"/>
        </w:rPr>
        <w:t xml:space="preserve">совместные. </w:t>
      </w:r>
      <w:r>
        <w:rPr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нулевой, дифференциальный, замещения и совпадения</w:t>
      </w:r>
      <w:r>
        <w:rPr>
          <w:b w:val="false"/>
          <w:bCs w:val="false"/>
          <w:color w:val="auto"/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подсказка - </w:t>
      </w:r>
      <w:hyperlink r:id="rId2">
        <w:r>
          <w:rPr>
            <w:rStyle w:val="InternetLink"/>
            <w:sz w:val="28"/>
            <w:szCs w:val="28"/>
          </w:rPr>
          <w:t>http://electricalschool.info/spravochnik/izmeren/828-vidy-i-metody-jelektricheskikh.html</w:t>
        </w:r>
      </w:hyperlink>
      <w:r>
        <w:rPr>
          <w:sz w:val="28"/>
          <w:szCs w:val="28"/>
          <w:lang w:val="ru-RU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грешности измерений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подсказка - </w:t>
      </w:r>
      <w:hyperlink r:id="rId3">
        <w:r>
          <w:rPr>
            <w:rStyle w:val="InternetLink"/>
            <w:sz w:val="28"/>
            <w:szCs w:val="28"/>
          </w:rPr>
          <w:t>http://forum220.ru/error-measurement.php</w:t>
        </w:r>
      </w:hyperlink>
      <w:r>
        <w:rPr>
          <w:sz w:val="28"/>
          <w:szCs w:val="28"/>
          <w:lang w:val="ru-RU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характеристики электроизмерительны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лассификация электроизмерительны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асть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ройство, назначение, достоинства, недостатки прибор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. Магнитоэлектрической (пример - </w:t>
      </w:r>
      <w:hyperlink r:id="rId4">
        <w:r>
          <w:rPr>
            <w:rStyle w:val="InternetLink"/>
            <w:sz w:val="28"/>
            <w:szCs w:val="28"/>
            <w:lang w:val="ru-RU"/>
          </w:rPr>
          <w:t>http://www.mtomd.info/archives/2327</w:t>
        </w:r>
      </w:hyperlink>
      <w:r>
        <w:rPr>
          <w:sz w:val="28"/>
          <w:szCs w:val="28"/>
          <w:lang w:val="ru-RU"/>
        </w:rPr>
        <w:t xml:space="preserve"> 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б. Электромагнитной (пример - </w:t>
      </w:r>
      <w:hyperlink r:id="rId5">
        <w:r>
          <w:rPr>
            <w:rStyle w:val="InternetLink"/>
            <w:sz w:val="28"/>
            <w:szCs w:val="28"/>
            <w:lang w:val="ru-RU"/>
          </w:rPr>
          <w:t>http://www.mtomd.info/archives/2353</w:t>
        </w:r>
      </w:hyperlink>
      <w:r>
        <w:rPr>
          <w:sz w:val="28"/>
          <w:szCs w:val="28"/>
          <w:lang w:val="ru-RU"/>
        </w:rPr>
        <w:t xml:space="preserve">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Электродинамиче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Электростатиче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ндукционной сист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асть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ройство и принцип действия аналоговых электронных прибо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ройство и принцип действия цифровых электронных прибо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асть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змерение электрических величи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То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Напря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Электрической мощности и энерг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опротивле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ндуктивност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 Емкост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к измеряются не электрических величин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еория -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</w:t>
      </w:r>
      <w:hyperlink r:id="rId6">
        <w:r>
          <w:rPr>
            <w:rStyle w:val="InternetLink"/>
            <w:sz w:val="28"/>
            <w:szCs w:val="28"/>
            <w:lang w:val="ru-RU"/>
          </w:rPr>
          <w:t>http://electricalschool.info/spravochnik/izmeren/877-jelektricheskie-izmerenija.html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</w:t>
      </w:r>
      <w:hyperlink r:id="rId7">
        <w:r>
          <w:rPr>
            <w:rStyle w:val="InternetLink"/>
            <w:sz w:val="28"/>
            <w:szCs w:val="28"/>
            <w:lang w:val="ru-RU"/>
          </w:rPr>
          <w:t>http://electrono.ru/elektroizmeritelnye-pribory-i-metody-izmerenij/105-izmerenie-elektricheskimi-metodami-neelektricheskix-velichin</w:t>
        </w:r>
      </w:hyperlink>
      <w:r>
        <w:rPr>
          <w:sz w:val="28"/>
          <w:szCs w:val="28"/>
          <w:lang w:val="ru-RU"/>
        </w:rPr>
        <w:t xml:space="preserve">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а. 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>ндуктивные преобразовател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Электрические термометры сопротивлен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Электрические уровнемеры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г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. Электрические манометры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д.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 xml:space="preserve"> Электрические тахометры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е. Проволочные преобразователи — тензорезисторы.</w:t>
      </w:r>
    </w:p>
    <w:p>
      <w:pPr>
        <w:pStyle w:val="Normal"/>
        <w:pBdr>
          <w:bottom w:val="single" w:sz="8" w:space="2" w:color="000000"/>
        </w:pBdr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>Практическая работа 2.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lang w:val="ru-RU"/>
          </w:rPr>
          <w:t>https://works.doklad.ru/view/tAVBdxGdOac.html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1. Как правильно подключать вольтметр и амперметр в цепь. Зарисовать схемы подключ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2. Как и для чего подключается шунт к амперметру? Как считаются показания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3. Как и для чего подключаются добавочные сопротивления вольтметру? Как считаются показания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4. (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lang w:val="ru-RU"/>
          </w:rPr>
          <w:t>http://electricalschool.info/spravochnik/izmeren/1717-shkala-izmeritelnogo-pribora-cena.html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. Что такое цена деления прибора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. Какая шкала называется нулевой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. Классы точности приборов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г. На какие группы по условиям эксплуатации разделяют приборы? (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lang w:val="ru-RU"/>
          </w:rPr>
          <w:t>https://studfiles.net/preview/5848077/page:5/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 как обозначаются эти группы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(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lang w:val="ru-RU"/>
          </w:rPr>
          <w:t>http://tehinfor.ru/s_12/elektro_67.html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5. Измерение мегаомметром сопротивления изоляции прово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. Где и как используетс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. Схема подключ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. От каких величин зависит сопротивление проводов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Задачи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(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lang w:val="ru-RU"/>
          </w:rPr>
          <w:t>http://tehinfor.ru/s_12/elektro_67.html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Разность между измеренным и действительным значением величины называется </w:t>
      </w:r>
      <w:r>
        <w:rPr>
          <w:rFonts w:cs="Times New Roman" w:ascii="Times New Roman" w:hAnsi="Times New Roman"/>
          <w:b w:val="false"/>
          <w:i/>
          <w:color w:val="auto"/>
          <w:spacing w:val="0"/>
          <w:sz w:val="28"/>
          <w:szCs w:val="28"/>
        </w:rPr>
        <w:t>абсолютной погрешностью прибор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Дан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 w:val="false"/>
          <w:i/>
          <w:color w:val="auto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, а амперметр, включенный в эту цепь, показывает </w:t>
      </w:r>
      <w:r>
        <w:rPr>
          <w:rFonts w:cs="Times New Roman" w:ascii="Times New Roman" w:hAnsi="Times New Roman"/>
          <w:b w:val="false"/>
          <w:i/>
          <w:color w:val="auto"/>
          <w:spacing w:val="0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изм = 9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i/>
          <w:color w:val="auto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Какова 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бсолютная погрешность показания прибора Δ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auto"/>
          <w:spacing w:val="0"/>
          <w:sz w:val="28"/>
          <w:szCs w:val="28"/>
        </w:rPr>
        <w:t>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auto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8"/>
          <w:szCs w:val="28"/>
        </w:rPr>
        <w:t>Приведенной погрешностью прибора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  <w:t xml:space="preserve"> γпр называется отношение абсолютной погрешности ΔA к наибольшему значению величины Aмакс, которую можно измерить при данной шкале прибор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Найти приведенную погрешность для при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ора с  ΔA = -0.12 а и Амакс =25 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auto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усть при измерении силы тока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ормальных условиях пользовались амперметром со шкалой 0 — 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он показывал, что сила тока в цеп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1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Вычислить основную (приведенную) погрешность прибора, характеризующую его то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. 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ибольшая сила тока, которую можно измерить данным амперметром, составляет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а класс точности прибора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= 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ить наибольшую возможную абсолютную погрешность при выполнении измерения в любой точке шк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ricalschool.info/spravochnik/izmeren/828-vidy-i-metody-jelektricheskikh.html" TargetMode="External"/><Relationship Id="rId3" Type="http://schemas.openxmlformats.org/officeDocument/2006/relationships/hyperlink" Target="http://forum220.ru/error-measurement.php" TargetMode="External"/><Relationship Id="rId4" Type="http://schemas.openxmlformats.org/officeDocument/2006/relationships/hyperlink" Target="http://www.mtomd.info/archives/2327" TargetMode="External"/><Relationship Id="rId5" Type="http://schemas.openxmlformats.org/officeDocument/2006/relationships/hyperlink" Target="http://www.mtomd.info/archives/2353" TargetMode="External"/><Relationship Id="rId6" Type="http://schemas.openxmlformats.org/officeDocument/2006/relationships/hyperlink" Target="http://electricalschool.info/spravochnik/izmeren/877-jelektricheskie-izmerenija.html" TargetMode="External"/><Relationship Id="rId7" Type="http://schemas.openxmlformats.org/officeDocument/2006/relationships/hyperlink" Target="http://electrono.ru/elektroizmeritelnye-pribory-i-metody-izmerenij/105-izmerenie-elektricheskimi-metodami-neelektricheskix-velichin" TargetMode="External"/><Relationship Id="rId8" Type="http://schemas.openxmlformats.org/officeDocument/2006/relationships/hyperlink" Target="https://works.doklad.ru/view/tAVBdxGdOac.html" TargetMode="External"/><Relationship Id="rId9" Type="http://schemas.openxmlformats.org/officeDocument/2006/relationships/hyperlink" Target="http://electricalschool.info/spravochnik/izmeren/1717-shkala-izmeritelnogo-pribora-cena.html" TargetMode="External"/><Relationship Id="rId10" Type="http://schemas.openxmlformats.org/officeDocument/2006/relationships/hyperlink" Target="https://studfiles.net/preview/5848077/page:5/" TargetMode="External"/><Relationship Id="rId11" Type="http://schemas.openxmlformats.org/officeDocument/2006/relationships/hyperlink" Target="http://tehinfor.ru/s_12/elektro_67.html" TargetMode="External"/><Relationship Id="rId12" Type="http://schemas.openxmlformats.org/officeDocument/2006/relationships/hyperlink" Target="http://tehinfor.ru/s_12/elektro_67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4-29T15:27:33Z</dcterms:modified>
  <cp:revision>18</cp:revision>
  <dc:subject/>
  <dc:title/>
</cp:coreProperties>
</file>