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2.3. Электрические и электронные устройства, приборы, аппараты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нятие о полупроводниковых электротехнических материалах как основе для изготовления полупроводниковых приборов и устройств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сновные свойства полупроводниковых материалов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нятие, классификация, применение, устройство, принцип работы диодов, транзисторов, тиристоров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нципиальные схемы выпрямления переменного тока.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днофазная однополупериодная (однотактная) схема выпрямлени, Однофазная мостовая схема выпрямления, Трехфазная мостовая схема выпрямления, Управляем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ыпрямите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)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Лекция -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8"/>
            <w:szCs w:val="28"/>
            <w:lang w:val="ru-RU"/>
          </w:rPr>
          <w:t>http://electricalschool.info/main/electroshemy/1182-naibolee-rasprostranennye-skhemy.html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нципиальные схемы усиления, обозначения на монтажных и принципиальных схемах. Усилитель на транзисторах.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екция -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https://docplayer.ru/46805956-Glava-5-usiliteli-peremennogo-napryazheniya.html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ctricalschool.info/main/electroshemy/1182-naibolee-rasprostranennye-skhemy.html" TargetMode="External"/><Relationship Id="rId3" Type="http://schemas.openxmlformats.org/officeDocument/2006/relationships/hyperlink" Target="https://docplayer.ru/46805956-Glava-5-usiliteli-peremennogo-napryazheniy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6-04T16:39:15Z</dcterms:modified>
  <cp:revision>11</cp:revision>
  <dc:subject/>
  <dc:title/>
</cp:coreProperties>
</file>